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1989906429"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1941175161"/>
      <w:bookmarkStart w:id="111" w:name="__Fieldmark__0_1941175161"/>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1941175161"/>
      <w:bookmarkStart w:id="113" w:name="__Fieldmark__1_1941175161"/>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